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ильной туристической смены юных географов «Мир открытий» в рамках Русского географического общества</w:t>
      </w:r>
    </w:p>
    <w:p>
      <w:pPr>
        <w:pStyle w:val="Normal"/>
        <w:keepNext w:val="true"/>
        <w:widowControl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актуальности тематики смены</w:t>
      </w:r>
    </w:p>
    <w:p>
      <w:pPr>
        <w:pStyle w:val="Normal"/>
        <w:keepNext w:val="true"/>
        <w:widowControl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Сложившиеся противоречия между интересом и потребностями ребенка в путешествиях, исследованиях, открытиях и ограниченностью ресурсов школьного образования не позволяют в полной мере использовать механизмы государственно-общественного управления поддержки и развития инициатив, интересов подрастающего поколения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Всероссийская общественная организация «Русское географическое общество» готова стать социальным партнёром образовательных организаций, детских и молодёжных общественных объединений в проведении систематической деятельности по развитию программ гражданско-патриотической, естественно-научной направленности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Об актуальности и востребованности проблемы поддержки интереса детей и молодёжи к изучению географии, этнографии, краеведения, геологии, экологии свидетельствуют динамично изменяющиеся требования ФГОС. 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ддержка стремления ребенка принять участие в поисковой, исследовательской деятельности в среде своих сверстников, является задачей государственной образовательной политики, актуализируемой  принятием Закона об образовании в Российской Федерации и утверждением ФГОС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Программы географического образования за последнее двадцатилетие своего развития доказали, что являются наиболее значимым и востребованным у обучающихся школьным предметом, способствующим формированию личностного роста, социальных качеств и гражданской ответственност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134" w:top="1190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роведения профильной туристической смены юных географов «Мир открытий» в рамках Русского географического общества в муниципальном бюджетном учреждении летнем оздоровительном лагере труда и отдыха «Олимпиец» муниципального образования Белореченский район является инновационным проектом, так как предполагает путь апробации механизма государственно-общественного управления в системе основного и дополнительного образования. Поддержка талантливых детей, ориентированных на географическое образование, является действенным способом добровольного и самостоятельного выбора освоения ребенком социально-образовательных компетенций,  развития у него навыков исследователя, проектировщика, организатора. Наличие широкого  спектра направлений географического образования является привлекательным ресурсом для участия молодежи в возрасте 12-16 лет в программе профильной смены. 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Современное географическое образование обучающихся охватывает широкий спектр направлений. Все эти направления связаны с характеристиками компетенций, выраженных в различных видах социально-полезной деятельности: мировоззренческой, социокультурной, коммуникативной, информационной, исследовательской. 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диагностических исследований, полученные в ходе апробации приемов и методов вовлечения детей и подростков в олимпиадное движение по географии, убеждают в необходимости проведения длительных включенных наблюдений за изменениями в детской и подростковой среде, связанных с интересом детей к проблеме устойчивого развития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Содержательное наполнение программы профильной туристической смены юных географов «Мир открытий» в рамках Русского географического общества позволяет выделить приоритеты преодоления вызовов и рисков, связанных с увеличением угрозы устойчивого развития мира в целом. Для программы профильных смен характерно использование особых средств развития социальных, коммуникативных компетенций детей и молодёжи. Проведение профильной туристической смены юных географов «Мир открытий» в рамках Русского географического общества соответствует развитию ресурсных возможностей, расширению научно-педагогического потенциала его сотрудников, кадров организаторов профильных смен для детей и молодёжи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анием для разработки профильной туристической смены юных географов «Мир открытий» в рамках Русского географического общества являются законодательные документы международного, российского права в отношении детского отдыха и регулирующие сферу досуга, отдыха, оздоровления, развития лидерского и творческого потенциала подрастающего поколения. В программе профильной туристической смены юных географов «Мир открытий» в рамках Русского географического общества отражены направления государственной политики в сфере образования, цели и задачи Федеральных целевых программ, ключевые даты и знаковые события как Краснодарского края, так и Российской Федерации и мирового сообщества в целом.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, задачи и предполагаемые результаты программы, 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этапы реализации, перечень показателей,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жающих результативность программ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граммы.</w:t>
      </w:r>
      <w:r>
        <w:rPr>
          <w:sz w:val="24"/>
          <w:szCs w:val="24"/>
        </w:rPr>
        <w:t xml:space="preserve"> Выявление и развитие талантливых школьников, ориентированных на географическое образование, в целях сохранения и приумножения интеллектуального потенциала России через популяризацию деятельности Русского географического общества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21"/>
        <w:keepNext w:val="true"/>
        <w:widowControl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участникам условия для развития географических компетенций высокого уровня с привлечением научных работников, педагогов молодёжного центра Русского географического общества.</w:t>
      </w:r>
    </w:p>
    <w:p>
      <w:pPr>
        <w:pStyle w:val="21"/>
        <w:keepNext w:val="true"/>
        <w:widowControl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проявления и развития индивидуальных качеств  каждого участника программы.</w:t>
      </w:r>
    </w:p>
    <w:p>
      <w:pPr>
        <w:pStyle w:val="21"/>
        <w:keepNext w:val="true"/>
        <w:widowControl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</w:t>
      </w:r>
      <w:r>
        <w:rPr>
          <w:sz w:val="24"/>
          <w:szCs w:val="24"/>
          <w:lang w:val="ru-RU"/>
        </w:rPr>
        <w:t>возможность интерактивного общения участников программы  с ведущими специалистами в области географической науки и образования, членами РГО посредством информационно-коммуникативных технологий.</w:t>
      </w:r>
    </w:p>
    <w:p>
      <w:pPr>
        <w:pStyle w:val="21"/>
        <w:keepNext w:val="true"/>
        <w:widowControl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общения, самоуправления, самообслуживания, самообразования участников, приобщения к культуре здорового образа жизни.</w:t>
      </w:r>
    </w:p>
    <w:p>
      <w:pPr>
        <w:pStyle w:val="Normal"/>
        <w:keepNext w:val="true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беспечить информационное сопровождение достижений  участников профильной туристической смены юных географов «Мир открытий» в рамках Русского географического общества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Проблемное поле профильной туристической смены юных географов «Мир открытий» в рамках Русского географического общества связано с разработкой и внедрением механизмов государственно-общественного управления и взаимодействия с разными социальными институтами общества и поддержкой интереса детей к программе географического образования, воспитания  толерантности и формированию  национального и гражданского самосознания, а также удовлетворению  важного чувства групповой принадлежности, которое базируется на нормах, ценностях и установках, разделяемых представителями Русского географического общества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жидаемые конечные результаты реализации программы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В ходе реализации программы профильной туристической смены юных географов «Мир открытий» в рамках Русского географического общества планируется достижение следующих результатов обучающихся: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приобретут опыт участия в мероприятиях Русского географического общества;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получат уникальную возможность общения с учёными, специалистами и высокомотивированными сверстниками, а также опыт проживания в многонациональной среде, разновозрастном детском коллективе;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овьют практико-ориентированные образовательные компетенции в сфере географического образования;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учатся формулировать цели, проектировать и описывать результаты учебно-исследовательских работ,  разрабатывать туристические маршруты, использовать интернет-технологии для проектирования;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приобретут (закрепят знания и практические умения) в определенной области (этнографической, естественнонаучной, гуманитарной, информационной);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мут участие в распространении опыта Русского географического общества в образовательных учреждениях муниципальных образований Белореченский, Мостовский, Апшеронский районы.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/>
      </w:pPr>
      <w:r>
        <w:rPr>
          <w:b/>
          <w:sz w:val="24"/>
          <w:szCs w:val="24"/>
        </w:rPr>
        <w:t xml:space="preserve">Индикаторы результативности профильной туристической смены 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ных географов «Мир открытий» 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Русского географического общества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циально-образовательные компетен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жидаемого изменения, результа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Мировоззренческ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both"/>
              <w:rPr/>
            </w:pPr>
            <w:r>
              <w:rPr>
                <w:sz w:val="24"/>
                <w:szCs w:val="24"/>
              </w:rPr>
              <w:t>Укрепление связей и контактов, приобретение позитивного социального опыта поддержки инициативы и интереса к географическому образованию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Социокультурн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both"/>
              <w:rPr/>
            </w:pPr>
            <w:r>
              <w:rPr>
                <w:sz w:val="24"/>
                <w:szCs w:val="24"/>
              </w:rPr>
              <w:t>Участие учителей образовательных организаций и педагогов дополнительного образования МО Белореченский район в разработке программ образовательных центров Белореченского районного отделения Краснодарского регионального отделения Русского географического общества для создания условий, противодействующих проявлению негативных тенденций в подростковой среде, способствующих развитию интереса к географии, культуре, языкам народов, объединённых в Российскую Федерацию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Коммуникативн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both"/>
              <w:rPr/>
            </w:pPr>
            <w:r>
              <w:rPr>
                <w:sz w:val="24"/>
                <w:szCs w:val="24"/>
              </w:rPr>
              <w:t>Демонстрация многообразия способов участия детей в комплексном географическом исследовании и использование механизмов государственно-общественного управления в решении проблем содействия межнациональному, межконфессиональному и межкультурному диалогу подрастающего поко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Информационн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both"/>
              <w:rPr/>
            </w:pPr>
            <w:r>
              <w:rPr>
                <w:sz w:val="24"/>
                <w:szCs w:val="24"/>
              </w:rPr>
              <w:t>Создание информационно-коммуникативной  среды для реализации проектной деятельности обучающихся в ближайшем социальном окружен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Исследовательск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 w:before="120" w:after="12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еализации исследовательской деятельности  участников программы по конкретным направлениям.</w:t>
            </w:r>
          </w:p>
        </w:tc>
      </w:tr>
    </w:tbl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/>
      </w:pPr>
      <w:r>
        <w:rPr>
          <w:b/>
          <w:sz w:val="24"/>
          <w:szCs w:val="24"/>
        </w:rPr>
        <w:t>Показатели результативности профильной туристической смены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юных географов «Мир открытий» 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/>
      </w:pPr>
      <w:r>
        <w:rPr>
          <w:b/>
          <w:sz w:val="24"/>
          <w:szCs w:val="24"/>
        </w:rPr>
        <w:t>в рамках Русского географического общества:</w:t>
      </w:r>
    </w:p>
    <w:p>
      <w:pPr>
        <w:pStyle w:val="Normal"/>
        <w:keepNext w:val="true"/>
        <w:widowControl/>
        <w:snapToGrid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sz w:val="24"/>
          <w:szCs w:val="24"/>
        </w:rPr>
        <w:t>Количество мероприятий смены, представляющих и тиражирующих опыт деятельности Белореченского районного отделения Краснодарского регионального отделения Русского географического общества.</w:t>
      </w:r>
    </w:p>
    <w:p>
      <w:pPr>
        <w:pStyle w:val="Normal"/>
        <w:keepNext w:val="true"/>
        <w:widowControl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sz w:val="24"/>
          <w:szCs w:val="24"/>
        </w:rPr>
        <w:t>Количество участников ключевых дел смены.</w:t>
      </w:r>
    </w:p>
    <w:p>
      <w:pPr>
        <w:pStyle w:val="Normal"/>
        <w:keepNext w:val="true"/>
        <w:widowControl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sz w:val="24"/>
          <w:szCs w:val="24"/>
        </w:rPr>
        <w:t>Количество реализованных в ходе смены авторских, командных, социально-позитивных идей, проектов, акций, составивших в дальнейшем основу программ межрайонного образовательного центра Русского географического общества на базе муниципального бюджетного учреждения летнего оздоровительного лагеря труда и отдыха «Олимпиец» муниципального образования Белореченский район.</w:t>
      </w:r>
    </w:p>
    <w:p>
      <w:pPr>
        <w:pStyle w:val="Normal"/>
        <w:keepNext w:val="true"/>
        <w:widowControl/>
        <w:numPr>
          <w:ilvl w:val="0"/>
          <w:numId w:val="3"/>
        </w:numPr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астер-классов, творческих встреч, дискуссий, проведенных участниками смены.</w:t>
      </w:r>
    </w:p>
    <w:p>
      <w:pPr>
        <w:pStyle w:val="Normal"/>
        <w:keepNext w:val="true"/>
        <w:widowControl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sz w:val="24"/>
          <w:szCs w:val="24"/>
        </w:rPr>
        <w:t>Количество методических рекомендаций, пособий, сборников, буклетов другой информационной продукции, созданных участниками профильной смены для своих сверстников, ориентированных на географическое образование.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личество публикаций, телевизионных, радиосюжетов, программ в местных и региональных, федеральных СМИ, освещающих образовательную деятельность обучающихся, расширяющих круг участников исследовательской, проектной деятельности.</w:t>
      </w:r>
    </w:p>
    <w:p>
      <w:pPr>
        <w:pStyle w:val="Normal"/>
        <w:keepNext w:val="true"/>
        <w:widowControl/>
        <w:tabs>
          <w:tab w:val="clear" w:pos="708"/>
          <w:tab w:val="left" w:pos="742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br w:type="page"/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ка развития смены по этапам программы профильной туристической смены юных географов «Мир открытий» в рамках Русского географического общества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1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тапов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Освоение участниками компонентов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образовательной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вые дела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этап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113" w:right="113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этап. Подготовительный (3-4 дня).</w:t>
            </w:r>
            <w:r>
              <w:rPr>
                <w:sz w:val="24"/>
                <w:szCs w:val="24"/>
              </w:rPr>
              <w:t xml:space="preserve"> Включает в себя актуализацию ценностного отношения к образовательной деятельности.  Создание информационного пространства для мотивации участников смены к активной деятельности во все периоды смены. Работа с целевыми установками участников смены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аскрытие особенностей исследовательской, проектной деятельности, возможностей самореализации и личностного роста в программах географического образования. Создание благоприятного эмоционально психологического климата во временных детских коллективах, запуск систем стимулирования, самоуправления, рейтинга проектов, акц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теоретической и практической подготовки к ключевым делам профильной смены всероссийской площадки молодёжного центра Русского географического обще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113" w:right="113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. Основной </w:t>
            </w:r>
          </w:p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(11-12 дней).</w:t>
            </w:r>
            <w:r>
              <w:rPr>
                <w:sz w:val="24"/>
                <w:szCs w:val="24"/>
              </w:rPr>
              <w:t xml:space="preserve"> Проведение образовательной деятельности по четырём модулям:</w:t>
            </w:r>
          </w:p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«Природа. Общество. Человек. Экология и устойчивое развитие» </w:t>
            </w:r>
          </w:p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113" w:right="113" w:hanging="0"/>
              <w:rPr/>
            </w:pPr>
            <w:r>
              <w:rPr>
                <w:sz w:val="24"/>
                <w:szCs w:val="24"/>
              </w:rPr>
              <w:t>2. «Заглянем в каменную историю Земли»</w:t>
            </w:r>
          </w:p>
          <w:p>
            <w:pPr>
              <w:pStyle w:val="Normal"/>
              <w:keepNext w:val="true"/>
              <w:widowControl/>
              <w:snapToGrid w:val="false"/>
              <w:spacing w:lineRule="auto" w:line="360"/>
              <w:ind w:left="113" w:right="113" w:hanging="0"/>
              <w:rPr/>
            </w:pPr>
            <w:r>
              <w:rPr>
                <w:sz w:val="24"/>
                <w:szCs w:val="24"/>
              </w:rPr>
              <w:t>3. «Мозаика российских культур»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От карты бумажной к карте цифрово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Формирование разновозрастных инициативных групп, проведение индивидуально-коллективного планирования дел основного периода для реализации целей смены. Психолого-педагогическое сопровождение вовлечения в образовательную практику. Творческие встречи со специалистами географического образ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ие исследовательских  и дискуссионных площадок молодёжного центра Белореченского районного отделения Краснодарского регионального отделения Русского географического общества. Презентация авторских, инициативных проектов, организация мастер-классов, акций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Деятельность  по реализации программ четырёх моду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этап. Итоговый.</w:t>
            </w:r>
            <w:r>
              <w:rPr>
                <w:sz w:val="24"/>
                <w:szCs w:val="24"/>
              </w:rPr>
              <w:t xml:space="preserve"> Демонстрация достижений и возможностей программ географического образова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ткрытых, авторских инициативных проектов по четырём модулям, награждение отличившихся участников. Итоги 1 этапа рейтинга проектов. </w:t>
            </w:r>
          </w:p>
          <w:p>
            <w:pPr>
              <w:pStyle w:val="Normal"/>
              <w:keepNext w:val="true"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ефлексия  опыта  интеллектуально- творческой деятельности в период смены, оценка достигнутых результатов в рейтинге проектов системы стимулирования, участие в творческих, спортивных мероприятиях. Определение перспектив взаимодействия участников  региональных отделений Русского географического общества для роста авторитета молодёжного движения Русского географического общества, участие в реализации проектов Русского географического общ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Спортивные состязания смены, выполнение норматива «Турист России»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азработка Интернет дневника юного географа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хода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ыставка-презентация проектов Русского географического общества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.</w:t>
            </w:r>
          </w:p>
          <w:p>
            <w:pPr>
              <w:pStyle w:val="Normal"/>
              <w:keepNext w:val="true"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Подготовка брошюры и диска для молодёжного центра Русского географического общества.</w:t>
            </w:r>
          </w:p>
        </w:tc>
      </w:tr>
    </w:tbl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pacing w:lineRule="auto" w:line="360"/>
        <w:jc w:val="center"/>
        <w:rPr/>
      </w:pPr>
      <w:r>
        <w:rPr>
          <w:b/>
          <w:sz w:val="24"/>
          <w:szCs w:val="24"/>
        </w:rPr>
        <w:t xml:space="preserve">Модель деятельности  участников профильной туристической смены юных географов «Мир открытий» 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Русского географического общества</w:t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97"/>
        <w:jc w:val="both"/>
        <w:rPr/>
      </w:pPr>
      <w:r>
        <w:rPr>
          <w:sz w:val="24"/>
          <w:szCs w:val="24"/>
        </w:rPr>
        <w:t>Профильная туристическая смена юных географов «Мир открытий» в рамках Русского географического общества» представляет собой функционирование 4-х образовательных модулей. Проектная деятельность в реальном и виртуальном пространстве делает возможным включения в обсуждение вопросов профильной смены максимального количества участников.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фильная смена призвана обеспечить внедрение в практику образовательных организаций методов развития у детей и молодёжи социокультурных компетенций, интереса к географическому образованию, развития механизма государственно-общественного управления для поддержки талантливой молодёжи. Основными благополучателями проекта являются обучающиеся от 14 до 16 лет, участники олимпиад,  конкурсов, научно-исследовательских проектов, соревнований по географии, экологии, туризму, истории и краеведению.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ктуальность проблемы и социальная значимость организации профильной туристической смены юных географов «Мир открытий» в рамках Русского географического общества связаны с необходимостью включения подрастающего поколения в открытый диалог друг с другом, который будет содействовать межнациональному, межконфессиональному и межкультурному общению, утверждению принципов мира и согласия в детской и подростковой среде. Для реализации направлений работы форума актуальна нормативно-правовая база (Федеральный Закон «Об образовании» от 29.12.2012 г. № 273-ФЗ, Концепция общенациональной системы выявления и поддержки молодых талантов, утвержденной Президентом Российской Федерации 03 апреля 2012 г., Национальная стратегия действий в интересах детей на 2012-2017 гг., утверждённая Указом Президента РФ от 01 июня 2012 г. № 761, Концепция ФЦП «Научные и научно-педагогические кадры инновационной России» на 2014-2020 годы, утверждённая распоряжением Правительства Российской Федерации от 8 мая 2013 года № 760-р, документы Русского географического общества), реализуемая в практике региональных отделений Русского географического общества по следующим направлениям: 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-методическое</w:t>
      </w:r>
      <w:r>
        <w:rPr>
          <w:sz w:val="24"/>
          <w:szCs w:val="24"/>
        </w:rPr>
        <w:t xml:space="preserve"> (создание, разработка, внедрение механизма государственно-общественного управления);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ое</w:t>
      </w:r>
      <w:r>
        <w:rPr>
          <w:sz w:val="24"/>
          <w:szCs w:val="24"/>
        </w:rPr>
        <w:t xml:space="preserve"> (разработка методической, нормативно-правовой и организационной базы географического образования детей и молодежи, апробация системы образовательных тренингов, интерактивных средств, социоигровых технологий); 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/>
      </w:pPr>
      <w:r>
        <w:rPr>
          <w:b/>
          <w:sz w:val="24"/>
          <w:szCs w:val="24"/>
        </w:rPr>
        <w:t xml:space="preserve">исследовательское </w:t>
      </w:r>
      <w:r>
        <w:rPr>
          <w:sz w:val="24"/>
          <w:szCs w:val="24"/>
        </w:rPr>
        <w:t>(использование и разработка образовательных методик, экологических игр, проведение выставки проектов и инициатив).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фильная туристическая смена юных географов «Мир открытий» в рамках Русского географического обще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2840</wp:posOffset>
                </wp:positionH>
                <wp:positionV relativeFrom="paragraph">
                  <wp:posOffset>847725</wp:posOffset>
                </wp:positionV>
                <wp:extent cx="3510915" cy="93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держательный уро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ыработка проблемного поля, для реал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х модулей географическ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45pt;height:73.45pt;mso-wrap-distance-left:9.05pt;mso-wrap-distance-right:9.05pt;mso-wrap-distance-top:0pt;mso-wrap-distance-bottom:0pt;margin-top:66.7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держательный уров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выработка проблемного поля, для реал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-х модулей географическ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177800</wp:posOffset>
                </wp:positionV>
                <wp:extent cx="13335" cy="2934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95pt;margin-top:1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7420</wp:posOffset>
                </wp:positionH>
                <wp:positionV relativeFrom="paragraph">
                  <wp:posOffset>4445</wp:posOffset>
                </wp:positionV>
                <wp:extent cx="1216025" cy="3743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Личностный рост участников смен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ирование индивидуальных, коллективных проектов, исследовательских тем по 4-м модулям географического образования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75pt;height:294.75pt;mso-wrap-distance-left:9.05pt;mso-wrap-distance-right:9.05pt;mso-wrap-distance-top:0pt;mso-wrap-distance-bottom:0pt;margin-top:0.35pt;mso-position-vertical-relative:text;margin-left:374.6pt;mso-position-horizontal-relative:text">
                <v:textbox inset="0.05in,0.1in,0.05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Личностный рост участников смен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ирование индивидуальных, коллективных проектов, исследовательских тем по 4-м модулям географическ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995</wp:posOffset>
                </wp:positionH>
                <wp:positionV relativeFrom="paragraph">
                  <wp:posOffset>32385</wp:posOffset>
                </wp:positionV>
                <wp:extent cx="923925" cy="3743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сихолого-педагогическая поддерж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нтереса обучающихся к географическ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нию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294.75pt;mso-wrap-distance-left:9.05pt;mso-wrap-distance-right:9.05pt;mso-wrap-distance-top:0pt;mso-wrap-distance-bottom:0pt;margin-top:2.55pt;mso-position-vertical-relative:text;margin-left:-16.85pt;mso-position-horizontal-relative:text">
                <v:textbox inset="0.05in,0.1in,0.05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сихолого-педагогическая поддерж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интереса обучающихся к географическ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19685</wp:posOffset>
                </wp:positionV>
                <wp:extent cx="3510915" cy="1045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вень 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 участников смены, исходя из интересов и потребностей, оценка эффективности использованных проектных, исследовательских, социокультур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45pt;height:82.3pt;mso-wrap-distance-left:9.05pt;mso-wrap-distance-right:9.05pt;mso-wrap-distance-top:0pt;mso-wrap-distance-bottom:0pt;margin-top:1.5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ровень 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заимодействие участников смены, исходя из интересов и потребностей, оценка эффективности использованных проектных, исследовательских, социокультур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2840</wp:posOffset>
                </wp:positionH>
                <wp:positionV relativeFrom="paragraph">
                  <wp:posOffset>78740</wp:posOffset>
                </wp:positionV>
                <wp:extent cx="3510915" cy="932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вень изменения и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тная оценка детьми ситуации в географическом образ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45pt;height:73.45pt;mso-wrap-distance-left:9.05pt;mso-wrap-distance-right:9.05pt;mso-wrap-distance-top:0pt;mso-wrap-distance-bottom:0pt;margin-top:6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ровень изменения и эксперти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экспертная оценка детьми ситуации в географическом образ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й эффек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фильной туристической смены юных географов «Мир открытий» в рамках Русского географического общества</w:t>
      </w:r>
      <w:r>
        <w:rPr>
          <w:sz w:val="24"/>
          <w:szCs w:val="24"/>
        </w:rPr>
        <w:t xml:space="preserve"> состоит в популяризации ценностей Русского географического общества в подростковой и молодёжной среде, сопровождении научно-исследовательской деятельности обучающихся, содействии их поступлению в вузы на географические отделения, в выявлении и поддержке талантливых детей и молодёжи, ориентированной на географическое образование,  в целях сохранения и приумножения интеллектуального потенциала России, а также в распространении опыта работы с молодежью Русского географического общества в субъектах Российской Федерации.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Общественно-педагогическая значимость </w:t>
      </w:r>
      <w:r>
        <w:rPr>
          <w:sz w:val="24"/>
          <w:szCs w:val="24"/>
        </w:rPr>
        <w:t>профильной туристической смены юных географов «Мир открытий» в рамках Русского географического общества обусловлена реализацией следующих принципов:</w:t>
      </w:r>
    </w:p>
    <w:p>
      <w:pPr>
        <w:pStyle w:val="Style22"/>
        <w:keepNext w:val="true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ь и понимание многообразия культур, этнографической самобытности народов России;</w:t>
      </w:r>
    </w:p>
    <w:p>
      <w:pPr>
        <w:pStyle w:val="Style22"/>
        <w:keepNext w:val="tru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необходимости реализации принципов устойчивого развития, изучения основ геолого-минералогических знаний, применение современных цифровых технологий в географии;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ринятие собственной самобытности и признание множественности человеческого существования в различных социальных и культурных контекстах.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итогам работы участников профильной туристической смены юных географов «Мир открытий» в рамках Русского географического общества будет выпущена брошюра и диск для использования в работе образовательных организаций МО Белореченский район, учреждений дополнительного образования, летних оздоровительных центров.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pacing w:lineRule="auto" w:line="360"/>
        <w:ind w:firstLine="340"/>
        <w:jc w:val="center"/>
        <w:rPr/>
      </w:pPr>
      <w:r>
        <w:rPr>
          <w:b/>
          <w:sz w:val="24"/>
          <w:szCs w:val="24"/>
        </w:rPr>
        <w:t xml:space="preserve">Методическое обеспечение профильной туристической смены 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ных географов «Мир открытий» 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Русского географического общества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keepNext w:val="true"/>
        <w:widowControl/>
        <w:spacing w:lineRule="auto" w:line="360" w:before="0" w:after="0"/>
        <w:ind w:left="0" w:right="0" w:firstLine="284"/>
        <w:rPr/>
      </w:pPr>
      <w:r>
        <w:rPr>
          <w:sz w:val="24"/>
          <w:szCs w:val="24"/>
        </w:rPr>
        <w:t>Для достижения цели и задач профильной туристической смены юных географов «Мир открытий» в рамках Русского географического общества будут использованы: механизм оценки эффективности программы, который осуществляется через:</w:t>
      </w:r>
    </w:p>
    <w:p>
      <w:pPr>
        <w:pStyle w:val="21"/>
        <w:keepNext w:val="true"/>
        <w:widowControl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жедневную рефлексию участников на подведении итогов дня;</w:t>
      </w:r>
    </w:p>
    <w:p>
      <w:pPr>
        <w:pStyle w:val="21"/>
        <w:keepNext w:val="true"/>
        <w:widowControl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и опросы участников по качеству проводимых лекционных и практических занятий;</w:t>
      </w:r>
    </w:p>
    <w:p>
      <w:pPr>
        <w:pStyle w:val="21"/>
        <w:keepNext w:val="true"/>
        <w:widowControl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ортфолио достижений каждого участника;</w:t>
      </w:r>
    </w:p>
    <w:p>
      <w:pPr>
        <w:pStyle w:val="21"/>
        <w:keepNext w:val="true"/>
        <w:widowControl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еографических проектов, учебно-исследовательских работ, фото- и видеоработ;</w:t>
      </w:r>
    </w:p>
    <w:p>
      <w:pPr>
        <w:pStyle w:val="21"/>
        <w:keepNext w:val="true"/>
        <w:widowControl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мониторинг эффективности отдельных частей программы и мероприятий программы в целом со стороны </w:t>
      </w:r>
      <w:r>
        <w:rPr>
          <w:sz w:val="24"/>
          <w:szCs w:val="24"/>
          <w:lang w:val="ru-RU"/>
        </w:rPr>
        <w:t xml:space="preserve">управления образованием МО Белореченский район и регионального отделения </w:t>
      </w:r>
      <w:r>
        <w:rPr>
          <w:sz w:val="24"/>
          <w:szCs w:val="24"/>
        </w:rPr>
        <w:t xml:space="preserve"> Русского географического общества;</w:t>
      </w:r>
    </w:p>
    <w:p>
      <w:pPr>
        <w:pStyle w:val="21"/>
        <w:keepNext w:val="true"/>
        <w:widowControl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зывы специалистов,</w:t>
      </w:r>
    </w:p>
    <w:p>
      <w:pPr>
        <w:pStyle w:val="21"/>
        <w:keepNext w:val="true"/>
        <w:widowControl/>
        <w:spacing w:lineRule="auto" w:line="360" w:before="0" w:after="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а также методики:</w:t>
      </w:r>
    </w:p>
    <w:p>
      <w:pPr>
        <w:pStyle w:val="21"/>
        <w:keepNext w:val="true"/>
        <w:widowControl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етодика индивидуальной и групповой проектной деятельности;</w:t>
      </w:r>
    </w:p>
    <w:p>
      <w:pPr>
        <w:pStyle w:val="21"/>
        <w:keepNext w:val="true"/>
        <w:widowControl/>
        <w:numPr>
          <w:ilvl w:val="0"/>
          <w:numId w:val="7"/>
        </w:numPr>
        <w:spacing w:lineRule="auto" w:line="360" w:before="0" w:after="0"/>
        <w:rPr/>
      </w:pPr>
      <w:r>
        <w:rPr>
          <w:sz w:val="24"/>
          <w:szCs w:val="24"/>
        </w:rPr>
        <w:t xml:space="preserve">методика </w:t>
      </w:r>
      <w:r>
        <w:rPr>
          <w:sz w:val="24"/>
          <w:szCs w:val="24"/>
          <w:lang w:val="ru-RU"/>
        </w:rPr>
        <w:t xml:space="preserve">организации </w:t>
      </w:r>
      <w:r>
        <w:rPr>
          <w:sz w:val="24"/>
          <w:szCs w:val="24"/>
        </w:rPr>
        <w:t xml:space="preserve"> учебно-исследовательской работы;</w:t>
      </w:r>
    </w:p>
    <w:p>
      <w:pPr>
        <w:pStyle w:val="21"/>
        <w:keepNext w:val="true"/>
        <w:widowControl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етодика </w:t>
      </w:r>
      <w:r>
        <w:rPr>
          <w:sz w:val="24"/>
          <w:szCs w:val="24"/>
          <w:lang w:val="ru-RU"/>
        </w:rPr>
        <w:t>организации работы с различными источниками информации</w:t>
      </w:r>
    </w:p>
    <w:p>
      <w:pPr>
        <w:pStyle w:val="21"/>
        <w:keepNext w:val="true"/>
        <w:widowControl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етодика составления сценария мероприятия;</w:t>
      </w:r>
    </w:p>
    <w:p>
      <w:pPr>
        <w:pStyle w:val="21"/>
        <w:keepNext w:val="true"/>
        <w:widowControl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етодика подготовки и проведения похода;</w:t>
      </w:r>
    </w:p>
    <w:p>
      <w:pPr>
        <w:pStyle w:val="21"/>
        <w:keepNext w:val="true"/>
        <w:widowControl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етодика составления фото- и видеопрезентаций;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методика коллективно-творческой деятельности,  подготовки выставочных, конкурсных мероприятий.</w:t>
      </w:r>
    </w:p>
    <w:p>
      <w:pPr>
        <w:pStyle w:val="Normal"/>
        <w:keepNext w:val="true"/>
        <w:widowControl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организации работы переговорных площадок, выставочного пространства будут использованы ИКТ, медиасредства.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ое описание обязательных мероприятий, 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крывающих потенциалы участников профильной туристической смены юных географов «Мир открытий» в рамках Русского географического общества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310"/>
      </w:tblGrid>
      <w:tr>
        <w:trPr>
          <w:tblHeader w:val="true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,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ючевого дел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тельное наполнение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программы профильной туристической смены юных географов «Мир открытий» в рамках Русского географического обществ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Знакомство участников Программы с особенностями деятельности Русского географического общества, государственными символами разных регионов.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ечер знакомства «Моя Планета»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возможностей смены, вручение карты участника профильной смены.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Тематические дни смены. Танцевально-творческие программы «Недетское время».</w:t>
            </w:r>
          </w:p>
          <w:p>
            <w:pPr>
              <w:pStyle w:val="Normal"/>
              <w:keepNext w:val="true"/>
              <w:widowControl/>
              <w:spacing w:lineRule="auto" w:line="36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фициальных церемоний в тематические дни смены. 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иум-дискуссия. 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йп-конференция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4-х модулей смены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Демонстрация возможностей географической науки и образования.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Деятельность исследовательских объединений по особой программе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разовательных проектов.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ие и работа переговорных площадок.</w:t>
            </w:r>
          </w:p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бсуждение приоритетных направлений развития географического образования.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Презентация авторских инициативных проектов, организация мастер-классов, акций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Демонстрация возможностей проектных, исследовательских технологий в образовании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Спортивные состязания, выполнение норматива «Турист России»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спортивное творческое первенство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экскурсионных туристических мероприятий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Использование природно-климатических возможностей МО Белореченский район для поддержки интереса участников смены к географическому образованию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рганов самоуправления профильной туристической смены юных географов «Мир открытий» в рамках Русского географического общества, молодёжного центра Русского географического обществ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Формирование у участников смены представлений о компонентах государственно-общественного управления, качеств социальной компетентности, безопасности жизнедеятельности. Оценка и учет изменяющихся потребностей детей в самореализации на разных этапах смены. Деятельность творческих, межвозрастных групп, проведение самостоятельных инициативных проектов, акций, флеш-мобов</w:t>
            </w:r>
          </w:p>
        </w:tc>
      </w:tr>
      <w:tr>
        <w:trPr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Церемония закрытия профильной туристической смены юных географов «Мир открытий» в рамках Русского географического общества (по особой программе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материалов для диска, брошюры с итоговыми материалами профильной туристической смены юных географов «Мир открытий» в рамках Русского географического общества</w:t>
            </w:r>
          </w:p>
        </w:tc>
      </w:tr>
    </w:tbl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spacing w:lineRule="auto" w:line="360"/>
        <w:ind w:firstLine="340"/>
        <w:jc w:val="center"/>
        <w:rPr/>
      </w:pPr>
      <w:r>
        <w:rPr>
          <w:b/>
          <w:sz w:val="24"/>
          <w:szCs w:val="24"/>
        </w:rPr>
        <w:t>Кадровое обеспечение профильной туристической смены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юных географов «Мир открытий»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мках Русского географического общества</w:t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удет представлять комплекс мер поддержки деятельности педагогов по естественным научным дисциплинам.</w:t>
      </w:r>
    </w:p>
    <w:p>
      <w:pPr>
        <w:pStyle w:val="Normal"/>
        <w:keepNext w:val="true"/>
        <w:widowControl/>
        <w:spacing w:lineRule="auto" w:line="360"/>
        <w:ind w:firstLine="284"/>
        <w:jc w:val="both"/>
        <w:rPr/>
      </w:pPr>
      <w:r>
        <w:rPr>
          <w:sz w:val="24"/>
          <w:szCs w:val="24"/>
        </w:rPr>
        <w:t>Участие педагогов района в различных видах деятельности профильной туристической смены юных географов «Мир открытий» в рамках Русского географического общества, что будет способствовать росту их профессионального мастерства. К работе с детьми и педагогами будут привлечены специалисты регионального отделения Русского географического общества, творческие, общественные деятели, журналисты.</w:t>
      </w:r>
    </w:p>
    <w:p>
      <w:pPr>
        <w:pStyle w:val="Normal"/>
        <w:keepNext w:val="true"/>
        <w:widowControl/>
        <w:spacing w:lineRule="auto" w:line="360"/>
        <w:ind w:firstLine="340"/>
        <w:jc w:val="both"/>
        <w:rPr/>
      </w:pPr>
      <w:r>
        <w:rPr>
          <w:b/>
          <w:sz w:val="24"/>
          <w:szCs w:val="24"/>
        </w:rPr>
        <w:t xml:space="preserve">Программа </w:t>
      </w:r>
      <w:r>
        <w:rPr>
          <w:sz w:val="24"/>
          <w:szCs w:val="24"/>
        </w:rPr>
        <w:t xml:space="preserve">профильной туристической смены юных географов «Мир открытий» в рамках Русского географического общества разработана на основе программы первой молодежной профильной смены Русского географического общества. </w:t>
      </w:r>
    </w:p>
    <w:p>
      <w:pPr>
        <w:pStyle w:val="Normal"/>
        <w:keepNext w:val="true"/>
        <w:widowControl/>
        <w:spacing w:lineRule="auto" w:line="360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ы программы</w:t>
      </w:r>
      <w:r>
        <w:rPr>
          <w:sz w:val="24"/>
          <w:szCs w:val="24"/>
        </w:rPr>
        <w:t>:  Терентьева Наталья Максимовна, учитель географии ГБОУ СОШ № 2090 г. Москвы, Лубашевская Елена Геннадьевна, учитель географии МБОУ СОШ 68 города Белореченска.</w:t>
      </w:r>
    </w:p>
    <w:p>
      <w:pPr>
        <w:pStyle w:val="Normal"/>
        <w:keepNext w:val="true"/>
        <w:widowControl/>
        <w:spacing w:lineRule="auto" w:line="360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mbria;Palatino Linotype" w:hAnsi="Cambria;Palatino Linotype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mbria;Palatino Linotyp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mbria;Palatino Linotyp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mallCaps/>
      <w:sz w:val="32"/>
    </w:rPr>
  </w:style>
  <w:style w:type="character" w:styleId="Style14">
    <w:name w:val="Подзаголово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;Palatino Linotype" w:hAnsi="Cambria;Palatino Linotype" w:cs="Cambria;Palatino Linotype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360" w:before="0" w:after="200"/>
      <w:ind w:left="720" w:right="0" w:firstLine="284"/>
      <w:jc w:val="right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1:14:00Z</dcterms:created>
  <dc:creator>Home</dc:creator>
  <dc:description/>
  <cp:keywords/>
  <dc:language>en-US</dc:language>
  <cp:lastModifiedBy>hibara</cp:lastModifiedBy>
  <cp:lastPrinted>2014-10-02T17:06:00Z</cp:lastPrinted>
  <dcterms:modified xsi:type="dcterms:W3CDTF">2015-05-30T13:31:00Z</dcterms:modified>
  <cp:revision>4</cp:revision>
  <dc:subject/>
  <dc:title>Программа специализированной смены СПО-ФДО</dc:title>
</cp:coreProperties>
</file>